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2 ][0 ][1 ][9 ]/S [0 ][3 ][0 ]–[0 ][6 ][7 ][2 ][6 ][8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 Park Narodowy Gór Stołowych 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Wykonanie prac związanych z czynną ochroną ekosystemów leśnych w PNGS w 2019 roku   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1/ZP/PN/ZO/U/2019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1:33:00Z</dcterms:created>
  <dc:creator>"Piotr Dyda" &lt;p.dyda@pngs.com.pl&gt;</dc:creator>
  <dc:description/>
  <cp:keywords/>
  <dc:language>en-US</dc:language>
  <cp:lastModifiedBy>Piotr Dyda</cp:lastModifiedBy>
  <cp:lastPrinted>2019-02-15T13:52:00Z</cp:lastPrinted>
  <dcterms:modified xsi:type="dcterms:W3CDTF">2019-02-15T12:52:00Z</dcterms:modified>
  <cp:revision>10</cp:revision>
  <dc:subject/>
  <dc:title/>
</cp:coreProperties>
</file>